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Correcção de pontes térmicas em edifícios</w:t>
        </w:r>
      </w:hyperlink>
    </w:p>
    <w:p>
      <w:pPr>
        <w:pStyle w:val="NormalWeb"/>
        <w:jc w:val="center"/>
        <w:rPr/>
      </w:pPr>
      <w:r>
        <w:rPr/>
        <w:drawing>
          <wp:inline distT="0" distB="0" distL="0" distR="0">
            <wp:extent cx="218122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381250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 </w:t>
      </w:r>
      <w:r>
        <w:rPr/>
        <w:drawing>
          <wp:inline distT="0" distB="0" distL="0" distR="0">
            <wp:extent cx="2381250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750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1250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381250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24100" cy="2381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324100" cy="2381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2018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380615" cy="1848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1960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380615" cy="1771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191385" cy="1810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1980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380615" cy="1960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1960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084705" cy="2380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084705" cy="2380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619375" cy="1532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619375" cy="1437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589530" cy="1428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589530" cy="1428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8"/>
        <w:gridCol w:w="2169"/>
      </w:tblGrid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19037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19037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903730" cy="1848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3730" cy="1437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903730" cy="20650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1903730" cy="20650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903730" cy="2561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1903730" cy="2542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903730" cy="29044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1903730" cy="29044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714500" cy="23920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1903730" cy="23920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2977"/>
      </w:tblGrid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2890" cy="23806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965" cy="25730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14" r="-3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2877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2625" cy="23806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6055" cy="23806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21418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2734945" cy="22656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15138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380615" cy="1903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22186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7608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332865" cy="26771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2890" cy="15608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2890" cy="15608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23037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380615" cy="24657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2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2"/>
        <w:gridCol w:w="2405"/>
      </w:tblGrid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3550" cy="13328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6245" cy="18675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2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2412"/>
      </w:tblGrid>
      <w:tr>
        <w:trPr>
          <w:trHeight w:val="3825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9435" cy="204914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0385" cy="20104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2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2"/>
        <w:gridCol w:w="2805"/>
      </w:tblGrid>
      <w:tr>
        <w:trPr>
          <w:trHeight w:val="2190" w:hRule="atLeast"/>
        </w:trPr>
        <w:tc>
          <w:tcPr>
            <w:tcW w:w="20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6560" cy="17335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4260" cy="16865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/>
        <w:drawing>
          <wp:inline distT="0" distB="0" distL="0" distR="0">
            <wp:extent cx="2380615" cy="21996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2230120" cy="19805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656330" cy="26466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858135" cy="190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887" r="-1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2830"/>
      </w:tblGrid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5525" cy="24466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5680" cy="244665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/>
        <w:drawing>
          <wp:inline distT="0" distB="0" distL="0" distR="0">
            <wp:extent cx="2265680" cy="30473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2932430" cy="3086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8"/>
        <w:gridCol w:w="2954"/>
      </w:tblGrid>
      <w:tr>
        <w:trPr/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972310" cy="248475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1830" cy="249618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right"/>
        <w:rPr>
          <w:lang w:val="en-GB"/>
        </w:rPr>
      </w:pPr>
      <w:r>
        <w:rPr>
          <w:lang w:val="en-GB"/>
        </w:rPr>
        <w:t xml:space="preserve">Fonte: </w:t>
      </w:r>
      <w:hyperlink r:id="rId87">
        <w:r>
          <w:rPr>
            <w:rStyle w:val="InternetLink"/>
            <w:lang w:val="en-GB"/>
          </w:rPr>
          <w:t>Portail de la Wallonie</w:t>
        </w:r>
      </w:hyperlink>
    </w:p>
    <w:p>
      <w:pPr>
        <w:pStyle w:val="Postmetadataalt"/>
        <w:rPr>
          <w:lang w:val="en-GB"/>
        </w:rPr>
      </w:pPr>
      <w:r>
        <w:rPr>
          <w:sz w:val="20"/>
          <w:szCs w:val="20"/>
          <w:lang w:val="en-GB"/>
        </w:rPr>
        <w:t xml:space="preserve">This entry was posted on Domingo, Novembro 26th, 2006 at 3:30 pm and is filed under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stmetadataalt">
    <w:name w:val="postmetadata a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enium.wordpress.com/2006/11/26/correccao-de-pontes-termicas-em-edificio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4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4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4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4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4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4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4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4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4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4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4.png"/><Relationship Id="rId79" Type="http://schemas.openxmlformats.org/officeDocument/2006/relationships/image" Target="media/image57.png"/><Relationship Id="rId80" Type="http://schemas.openxmlformats.org/officeDocument/2006/relationships/image" Target="media/image4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hyperlink" Target="http://engenium.wordpress.com/2006/11/22/tecnicas-de-concepcao-e-melhoria-energetica-dos-edificios-cd-online/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42:00Z</dcterms:created>
  <dc:creator>Shine</dc:creator>
  <dc:description/>
  <cp:keywords/>
  <dc:language>en-US</dc:language>
  <cp:lastModifiedBy>Shine</cp:lastModifiedBy>
  <dcterms:modified xsi:type="dcterms:W3CDTF">2007-03-30T06:42:00Z</dcterms:modified>
  <cp:revision>1</cp:revision>
  <dc:subject/>
  <dc:title>Correcção de pontes térmicas em edifícios</dc:title>
</cp:coreProperties>
</file>