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7904"/>
        <w:gridCol w:w="300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904" w:type="dxa"/>
            <w:tcBorders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gislação de gás 2007 05 1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Arial" w:hAnsi="Arial" w:cs="Arial"/>
                <w:b/>
                <w:b/>
                <w:sz w:val="11"/>
                <w:szCs w:val="11"/>
                <w:lang w:val="en-GB"/>
              </w:rPr>
            </w:pPr>
            <w:r>
              <w:rPr>
                <w:rFonts w:cs="Arial" w:ascii="Arial" w:hAnsi="Arial"/>
                <w:b/>
                <w:sz w:val="11"/>
                <w:szCs w:val="11"/>
                <w:lang w:val="en-GB"/>
              </w:rPr>
            </w:r>
          </w:p>
        </w:tc>
      </w:tr>
      <w:tr>
        <w:trPr>
          <w:trHeight w:val="15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Arial" w:hAnsi="Arial" w:cs="Arial"/>
                <w:sz w:val="11"/>
                <w:szCs w:val="11"/>
                <w:lang w:val="en-GB"/>
              </w:rPr>
            </w:pPr>
            <w:r>
              <w:rPr>
                <w:rFonts w:cs="Arial" w:ascii="Arial" w:hAnsi="Arial"/>
                <w:sz w:val="11"/>
                <w:szCs w:val="11"/>
                <w:lang w:val="en-GB"/>
              </w:rPr>
            </w:r>
          </w:p>
        </w:tc>
        <w:tc>
          <w:tcPr>
            <w:tcW w:w="79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Arial" w:hAnsi="Arial" w:cs="Arial"/>
                <w:sz w:val="11"/>
                <w:szCs w:val="11"/>
                <w:lang w:val="en-GB"/>
              </w:rPr>
            </w:pPr>
            <w:r>
              <w:rPr>
                <w:rFonts w:cs="Arial" w:ascii="Arial" w:hAnsi="Arial"/>
                <w:sz w:val="11"/>
                <w:szCs w:val="11"/>
                <w:lang w:val="en-GB"/>
              </w:rPr>
            </w:r>
          </w:p>
        </w:tc>
        <w:tc>
          <w:tcPr>
            <w:tcW w:w="7904" w:type="dxa"/>
            <w:tcBorders/>
            <w:vAlign w:val="center"/>
          </w:tcPr>
          <w:p>
            <w:pPr>
              <w:pStyle w:val="NormalWeb"/>
              <w:spacing w:lineRule="atLeast" w:line="150" w:before="280" w:after="0"/>
              <w:rPr/>
            </w:pPr>
            <w:r>
              <w:rPr>
                <w:rFonts w:cs="Arial" w:ascii="Verdana" w:hAnsi="Verdana"/>
                <w:sz w:val="10"/>
                <w:szCs w:val="10"/>
              </w:rPr>
              <w:t>Devido à importância da legislação no sector do gás e dada a sua constante mutação, a Portgás acompanha permanentemente esta área. Assumimos o compromisso de partilhar esta actualização com os visitantes do nosso site que tenham interesse nestes assuntos.</w:t>
              <w:br/>
              <w:br/>
            </w:r>
            <w:r>
              <w:rPr>
                <w:rFonts w:cs="Arial" w:ascii="Verdana" w:hAnsi="Verdana"/>
                <w:sz w:val="10"/>
                <w:szCs w:val="10"/>
              </w:rPr>
              <w:drawing>
                <wp:inline distT="0" distB="0" distL="0" distR="0">
                  <wp:extent cx="76200" cy="76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10"/>
                <w:szCs w:val="10"/>
              </w:rPr>
              <w:t>  Decreto-Lei 263/89 de 17 de Agosto – este diploma aprova e regula a actividade das empresas instaladoras e montadoras bem como define os grupos profissionais associados à industria de gases combustíveis.</w:t>
              <w:br/>
              <w:br/>
            </w:r>
            <w:r>
              <w:rPr>
                <w:rFonts w:cs="Arial" w:ascii="Verdana" w:hAnsi="Verdana"/>
                <w:sz w:val="10"/>
                <w:szCs w:val="10"/>
              </w:rPr>
              <w:drawing>
                <wp:inline distT="0" distB="0" distL="0" distR="0">
                  <wp:extent cx="76200" cy="76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10"/>
                <w:szCs w:val="10"/>
              </w:rPr>
              <w:t>  Decreto-Lei 232/90 de 16 de Julho – este diploma visa estabelecer as normas a que deve obedecer a constituição do sistema de infra-estruturas, composto pelo terminal de recepção, armazenagem e tratamento, pelos gasodutos de transporte, pelas redes de distribuição, pelas estações de compressão e pelos postos de redução de pressão.</w:t>
              <w:br/>
              <w:br/>
            </w:r>
            <w:r>
              <w:rPr>
                <w:rFonts w:cs="Arial" w:ascii="Verdana" w:hAnsi="Verdana"/>
                <w:sz w:val="10"/>
                <w:szCs w:val="10"/>
              </w:rPr>
              <w:drawing>
                <wp:inline distT="0" distB="0" distL="0" distR="0">
                  <wp:extent cx="76200" cy="76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10"/>
                <w:szCs w:val="10"/>
              </w:rPr>
              <w:t>  Portaria 376/94 de 14 de Junho – aprova o regulamento técnico relativo à instalação, exploração e ensaio dos postos de redução de pressão a instalar nos gasodutos de transporte e nas redes de distribuição de gases combustíveis.</w:t>
              <w:br/>
              <w:br/>
            </w:r>
            <w:r>
              <w:rPr>
                <w:rFonts w:cs="Arial" w:ascii="Verdana" w:hAnsi="Verdana"/>
                <w:sz w:val="10"/>
                <w:szCs w:val="10"/>
              </w:rPr>
              <w:drawing>
                <wp:inline distT="0" distB="0" distL="0" distR="0">
                  <wp:extent cx="76200" cy="76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10"/>
                <w:szCs w:val="10"/>
              </w:rPr>
              <w:t>  Portaria 386/94 de 16 de Junho, alterada pela Portaria 690/2001 de 10 de Julho – aprova o regulamento técnico relativo ao projecto, construção, exploração e manutenção de redes de distribuição de gases combustíveis. Esta portaria sofreu alterações introduzidas pela Portaria 690/2001 de 10 de Junho.</w:t>
              <w:br/>
              <w:br/>
            </w:r>
            <w:r>
              <w:rPr>
                <w:rFonts w:cs="Arial" w:ascii="Verdana" w:hAnsi="Verdana"/>
                <w:sz w:val="10"/>
                <w:szCs w:val="10"/>
              </w:rPr>
              <w:drawing>
                <wp:inline distT="0" distB="0" distL="0" distR="0">
                  <wp:extent cx="76200" cy="76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10"/>
                <w:szCs w:val="10"/>
              </w:rPr>
              <w:t>  Decreto-Lei 124/97 de 23 de Maio – este diploma tem por finalidade criar as condições necessárias à aprovação da regulamentação relativa à armazenagem de garrafas de gás, bem como das instalações de aparelhos a gás com potências elevadas.</w:t>
              <w:br/>
              <w:br/>
            </w:r>
            <w:r>
              <w:rPr>
                <w:rFonts w:cs="Arial" w:ascii="Verdana" w:hAnsi="Verdana"/>
                <w:sz w:val="10"/>
                <w:szCs w:val="10"/>
              </w:rPr>
              <w:drawing>
                <wp:inline distT="0" distB="0" distL="0" distR="0">
                  <wp:extent cx="76200" cy="76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10"/>
                <w:szCs w:val="10"/>
              </w:rPr>
              <w:t>  Decreto-Lei 125/97 de 23 de Maio – este diploma revê o Decreto-Lei 512/80 de 28 de Outubro, estendendo a aplicação das disposições regulamentares previstas no Decreto-Lei 232/90, de 16 de Julho, às redes e ramais de distribuição e às instalações de gases combustíveis da 3.ª família não abrangidos por aquele diploma e definindo os requisitos aplicáveis ao projecto, execução e exploração das instalações de gás.</w:t>
              <w:br/>
              <w:br/>
            </w:r>
            <w:r>
              <w:rPr>
                <w:rFonts w:cs="Arial" w:ascii="Verdana" w:hAnsi="Verdana"/>
                <w:sz w:val="10"/>
                <w:szCs w:val="10"/>
              </w:rPr>
              <w:drawing>
                <wp:inline distT="0" distB="0" distL="0" distR="0">
                  <wp:extent cx="76200" cy="76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10"/>
                <w:szCs w:val="10"/>
              </w:rPr>
              <w:t>  Portaria 361/98 de 26 de Junho, alterada pela Portaria 690/2001 de 10 de Julho – aprova o regulamento técnico relativo ao projecto, construção, exploração e manutenção das instalações de gás combustível canalizado em edifícios. Esta portaria sofreu alterações introduzidas pela Portaria 690/2001 de 10 de Junho.</w:t>
              <w:br/>
              <w:br/>
            </w:r>
            <w:r>
              <w:rPr>
                <w:rFonts w:cs="Arial" w:ascii="Verdana" w:hAnsi="Verdana"/>
                <w:sz w:val="10"/>
                <w:szCs w:val="10"/>
              </w:rPr>
              <w:drawing>
                <wp:inline distT="0" distB="0" distL="0" distR="0">
                  <wp:extent cx="76200" cy="76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10"/>
                <w:szCs w:val="10"/>
              </w:rPr>
              <w:t>  Decreto-Lei 521/99 de 10 de Dezembro – este diploma estabelece as normas relativas ao projecto, execução, abastecimento e manutenção das instalações de gás.</w:t>
              <w:br/>
              <w:br/>
            </w:r>
            <w:r>
              <w:rPr>
                <w:rFonts w:cs="Arial" w:ascii="Verdana" w:hAnsi="Verdana"/>
                <w:sz w:val="10"/>
                <w:szCs w:val="10"/>
              </w:rPr>
              <w:drawing>
                <wp:inline distT="0" distB="0" distL="0" distR="0">
                  <wp:extent cx="76200" cy="76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10"/>
                <w:szCs w:val="10"/>
              </w:rPr>
              <w:t>  Decreto-Lei 267/2002 de 26 de Novembro – este diploma procede à reformulação dos procedimentos existentes aos licenciamentos e fiscalização de instalações de armazenamento e de instalações de abastecimento de combustíveis líquidos e gasosos derivados do petróleo, normalmente designados por postos de abastecimento de combustíveis.</w:t>
              <w:br/>
              <w:br/>
            </w:r>
            <w:r>
              <w:rPr>
                <w:rFonts w:cs="Arial" w:ascii="Verdana" w:hAnsi="Verdana"/>
                <w:sz w:val="10"/>
                <w:szCs w:val="10"/>
              </w:rPr>
              <w:drawing>
                <wp:inline distT="0" distB="0" distL="0" distR="0">
                  <wp:extent cx="76200" cy="76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10"/>
                <w:szCs w:val="10"/>
              </w:rPr>
              <w:t>  Portaria 362/2000 de 20 de Junho, alterada pela Portaria 690/2001 de 10 de Julho – aprova os procedimentos aplicáveis às inspecções das instalações e das redes e ramais de gás, bem como proceder à aprovação do estatuto das entidades inspectoras das redes e ramais de distribuição e instalações de gás. Esta portaria sofreu alterações introduzidas pela Portaria 690/2001 de 10 de Junho.</w:t>
              <w:br/>
              <w:br/>
            </w:r>
            <w:r>
              <w:rPr>
                <w:rFonts w:cs="Arial" w:ascii="Verdana" w:hAnsi="Verdana"/>
                <w:sz w:val="10"/>
                <w:szCs w:val="10"/>
              </w:rPr>
              <w:drawing>
                <wp:inline distT="0" distB="0" distL="0" distR="0">
                  <wp:extent cx="76200" cy="76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10"/>
                <w:szCs w:val="10"/>
              </w:rPr>
              <w:t>  Portaria 451/2001 de 5 de Maio de 2001 – aprova o regulamento relativo à construção, exploração e manutenção dos parques de garrafas de gases de petróleo liquefeitos (GPL).</w:t>
              <w:br/>
              <w:br/>
            </w:r>
            <w:r>
              <w:rPr>
                <w:rFonts w:cs="Arial" w:ascii="Verdana" w:hAnsi="Verdana"/>
                <w:sz w:val="10"/>
                <w:szCs w:val="10"/>
              </w:rPr>
              <w:drawing>
                <wp:inline distT="0" distB="0" distL="0" distR="0">
                  <wp:extent cx="76200" cy="76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10"/>
                <w:szCs w:val="10"/>
              </w:rPr>
              <w:t>  Portaria 460/2001 de 8 de Maio – aprova o regulamento de segurança das instalações da armazenagem de gases de petróleo liquefeitos (GPL) com capacidade até 200 m3 por recipiente.</w:t>
              <w:br/>
              <w:br/>
            </w:r>
            <w:r>
              <w:rPr>
                <w:rFonts w:cs="Arial" w:ascii="Verdana" w:hAnsi="Verdana"/>
                <w:sz w:val="10"/>
                <w:szCs w:val="10"/>
              </w:rPr>
              <w:drawing>
                <wp:inline distT="0" distB="0" distL="0" distR="0">
                  <wp:extent cx="76200" cy="76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10"/>
                <w:szCs w:val="10"/>
              </w:rPr>
              <w:t>  Portaria 690/2001 de 10 de Julho (rectificações) – aprova a revisão de alguns regulamentos, nomeadamente, as Portarias 386/94 de 16 de Junho, Portaria 361/98 de 26 de Junho e Portaria 362/2000 de 20 de Junho.</w:t>
              <w:br/>
              <w:br/>
            </w:r>
            <w:r>
              <w:rPr>
                <w:rFonts w:cs="Arial" w:ascii="Verdana" w:hAnsi="Verdana"/>
                <w:sz w:val="10"/>
                <w:szCs w:val="10"/>
              </w:rPr>
              <w:drawing>
                <wp:inline distT="0" distB="0" distL="0" distR="0">
                  <wp:extent cx="76200" cy="76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10"/>
                <w:szCs w:val="10"/>
              </w:rPr>
              <w:t>  Portaria 765/2002 de 1 de Julho – aprova o regulamento de segurança relativo ao projecto, construção, exploração e manutenção de oleodutos de transporte de hidrocarbonetos líquidos e liquefeitos.</w:t>
              <w:br/>
              <w:br/>
            </w:r>
            <w:r>
              <w:rPr>
                <w:rFonts w:cs="Arial" w:ascii="Verdana" w:hAnsi="Verdana"/>
                <w:sz w:val="10"/>
                <w:szCs w:val="10"/>
              </w:rPr>
              <w:drawing>
                <wp:inline distT="0" distB="0" distL="0" distR="0">
                  <wp:extent cx="76200" cy="76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10"/>
                <w:szCs w:val="10"/>
              </w:rPr>
              <w:t>  Portaria nº 1188/2003 de 10.10.2003 - Regula os pedidos de licenciamento de combustíveis (Postos de GPL).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76DB7"/>
      <w:sz w:val="11"/>
      <w:szCs w:val="1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2:35:00Z</dcterms:created>
  <dc:creator>Shine</dc:creator>
  <dc:description/>
  <cp:keywords/>
  <dc:language>en-US</dc:language>
  <cp:lastModifiedBy>Shine</cp:lastModifiedBy>
  <dcterms:modified xsi:type="dcterms:W3CDTF">2007-05-18T12:36:00Z</dcterms:modified>
  <cp:revision>1</cp:revision>
  <dc:subject/>
  <dc:title>Legislação de gás 2007 05 18</dc:title>
</cp:coreProperties>
</file>